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47496416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080306105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97625517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279174725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263882149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