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s, Cards &amp; Mo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C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labels, cards, envelopes and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 ease and full OLE2 contai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Cards &amp; More is a full featured, easy to use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labels, business cards, index cards, rolodex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ge displays and anything else you can think of on you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jet printer.  It's fully customizable and comes complete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ffortless installation and an online help syst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quest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True 32 bit Windows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ull support for Win95 features including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-defined layouts for labels, cards, envelopes &amp; full 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custom layouts very easily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ue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tool bars for tools, alignment and linesiz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link data files to any label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 commands and grid feature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gnment command to align object with margins or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types include boxes, lines, circles, bitmap cli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and text in any size, font, style, color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pecial" objects allow you to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fields for mailing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info such as name, address and phone number i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Quick Address" to create a single label or envelope quick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, Envelope, Business, Cards, Graphic, Clipart, WYSIWYG, OLE,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F,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